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یان‌تر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‌پذیر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ar-DZ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ق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ط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کر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ح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صور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2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خستی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اض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ؤلّ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ظر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فلاطون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قراط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رسطو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بوعل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ین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3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بار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ا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»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ورت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را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نه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ن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فح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شد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لالت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طابق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(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ص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ضمن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(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طفل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تزام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(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يطه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ضمن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>(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حيطه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4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روپاي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سيح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سبت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رقر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ساوى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باين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عم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خصوص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ن‏وجه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م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صوص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طلق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5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ي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يان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م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صوص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‏وج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ثل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ي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ثل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کل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ثل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تساو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اضلا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ثل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ائم‏الزاوي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ثل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تساو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ساقي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ثل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قائ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زاوي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6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‏ي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ينه‏ها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زي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حي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لفظ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شتر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ج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دو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رينه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ي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قو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رتجل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موار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ي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م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قس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لالت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ح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لال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تزام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رساله‏ها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علمى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ور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ناقش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ردي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7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تابها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تابهای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ال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راگیر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رزیاب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ى‏شون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FF0000"/>
          <w:sz w:val="24"/>
          <w:sz w:val="24"/>
          <w:szCs w:val="24"/>
          <w:rtl w:val="true"/>
          <w:lang w:bidi="fa-IR"/>
        </w:rPr>
        <w:t>شرح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FF0000"/>
          <w:sz w:val="24"/>
          <w:sz w:val="24"/>
          <w:szCs w:val="24"/>
          <w:rtl w:val="true"/>
          <w:lang w:bidi="fa-IR"/>
        </w:rPr>
        <w:t>اشار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FF0000"/>
          <w:sz w:val="24"/>
          <w:sz w:val="24"/>
          <w:szCs w:val="24"/>
          <w:rtl w:val="true"/>
          <w:lang w:bidi="fa-IR"/>
        </w:rPr>
        <w:t>شرح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FF0000"/>
          <w:sz w:val="24"/>
          <w:sz w:val="24"/>
          <w:szCs w:val="24"/>
          <w:rtl w:val="true"/>
          <w:lang w:bidi="fa-IR"/>
        </w:rPr>
        <w:t>مطالع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درّة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لتاج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رح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مسی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رح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اشار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حاشی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رح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طال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نجا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8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آيه‏ها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زي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ي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لايَغتب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َعضک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َعضاً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»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نىَ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لاتُشرک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للّه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صديق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صور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کر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9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ج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ه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ماي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ي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بار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بز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خطاسنج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فک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>.</w:t>
      </w: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ناخ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جمال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ذه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ى‏پرداز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ش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اقعي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ى‏کن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ديشه‏شناس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0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تري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زي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وض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وضوع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روش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عري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>.</w:t>
      </w:r>
      <w:r>
        <w:rPr>
          <w:rFonts w:eastAsia="Times New Roman" w:cs="Tahoma" w:ascii="M Mitra;Times New Roman" w:hAnsi="M Mitra;Times New Roman"/>
          <w:b/>
          <w:bCs/>
          <w:color w:val="0000FF"/>
          <w:sz w:val="24"/>
          <w:szCs w:val="24"/>
          <w:rtl w:val="true"/>
          <w:lang w:bidi="fa-IR"/>
        </w:rPr>
        <w:t>                   </w:t>
      </w:r>
      <w:r>
        <w:rPr>
          <w:rFonts w:eastAsia="Times New Roman" w:cs="B Nazanin" w:ascii="M Mitra;Times New Roman" w:hAnsi="M Mitra;Times New Roman"/>
          <w:b/>
          <w:bCs/>
          <w:color w:val="0000FF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ي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ها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يشي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شر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 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                     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علوما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في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شر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1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ح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باح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عريف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بيي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ى‏شود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جّت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عرِّف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باحث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لّى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2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ذهن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شي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ا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کر</w:t>
      </w:r>
      <w:r>
        <w:rPr>
          <w:rFonts w:ascii="M Mitra;Times New Roman" w:hAnsi="M Mitra;Times New Roman" w:eastAsia="Times New Roman" w:cs="Tahom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عل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حصولى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ضورى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Tahoma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صديق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3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اریخ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ول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کوینى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........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ر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ار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یلاد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ر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ش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یلا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قار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ولد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نسان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قار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مد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یران،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ی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ن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4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نطق</w:t>
      </w:r>
      <w:r>
        <w:rPr>
          <w:rFonts w:ascii="M Mitra;Times New Roman" w:hAnsi="M Mitra;Times New Roman" w:eastAsia="M Mitra;Times New Roman" w:cs="M Mitra;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نظوم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ث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ارابى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       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بوعل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ین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لاصدرا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eastAsia="Times New Roman" w:cs="Tahom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حاج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لاهاد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سبزوارى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lang w:bidi="fa-IR"/>
        </w:rPr>
        <w:t>15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فه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ل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سان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>«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اطق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سبتى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رقرار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M Mitra;Times New Roman" w:hAnsi="M Mitra;Times New Roman"/>
          <w:b/>
          <w:bCs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ساوى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باين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           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ahoma" w:hAnsi="Tahoma" w:eastAsia="Times New Roman" w:cs="B Nazanin"/>
          <w:color w:val="000000"/>
          <w:sz w:val="16"/>
          <w:szCs w:val="16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م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صوص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‏وجه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>      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M Mitra;Times New Roman" w:hAnsi="M Mitra;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M Mitra;Times New Roman" w:hAnsi="M Mitra;Times New Roman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موم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صوص</w:t>
      </w:r>
      <w:r>
        <w:rPr>
          <w:rFonts w:ascii="M Mitra;Times New Roman" w:hAnsi="M Mitra;Times New Roman" w:eastAsia="M Mitra;Times New Roman" w:cs="M Mitra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 Mitra;Times New Roman" w:hAnsi="M Mitra;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طل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35:00Z</dcterms:created>
  <dc:creator>Dear User!</dc:creator>
  <dc:description/>
  <cp:keywords/>
  <dc:language>en-US</dc:language>
  <cp:lastModifiedBy>user</cp:lastModifiedBy>
  <dcterms:modified xsi:type="dcterms:W3CDTF">2008-06-29T17:43:00Z</dcterms:modified>
  <cp:revision>2</cp:revision>
  <dc:subject/>
  <dc:title/>
</cp:coreProperties>
</file>